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ОЯСНИТЕЛЬНАЯ ЗАПИСКА</w:t>
      </w:r>
    </w:p>
    <w:p>
      <w:pPr>
        <w:pStyle w:val="Heading2"/>
        <w:shd w:fill="FFFFFF" w:val="clear"/>
        <w:spacing w:before="0" w:after="0"/>
        <w:jc w:val="center"/>
        <w:rPr/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«О внесении изменений в Закон Ульяновской области «О некоторых мерах, способствующих улучшению демографической ситуации в Ульяновской области» и о признании утратившими силу отдельных законодательных актов (положений законодательных актов) </w:t>
        <w:br/>
        <w:t>Ульяновской области»</w:t>
      </w:r>
    </w:p>
    <w:p>
      <w:pPr>
        <w:pStyle w:val="ConsPlusTitle"/>
        <w:spacing w:lineRule="auto" w:line="228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>Настоящий законопроект разработан в связи с утратой силы с 1 сентября 2024 года Закона Ульяновской области от 29.12.2005 № 154-ЗО «</w:t>
      </w:r>
      <w:r>
        <w:rPr>
          <w:rFonts w:cs="PT Astra Serif" w:ascii="PT Astra Serif" w:hAnsi="PT Astra Serif"/>
          <w:b w:val="false"/>
          <w:sz w:val="28"/>
          <w:szCs w:val="28"/>
        </w:rPr>
        <w:t>О мерах социальной поддержки многодетных семей на территории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(далее – Закон Ульяновской области от 29.12.2005 № 154-ЗО), принятием указа Губернатора Ульяновской области от 15.05.2024 № 49 </w:t>
        <w:br/>
        <w:t>«</w:t>
      </w:r>
      <w:r>
        <w:rPr>
          <w:rFonts w:cs="PT Astra Serif" w:ascii="PT Astra Serif" w:hAnsi="PT Astra Serif"/>
          <w:b w:val="false"/>
          <w:sz w:val="28"/>
          <w:szCs w:val="28"/>
        </w:rPr>
        <w:t>О мерах социальной поддержки многодетных семей на территории Ульяновской области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» (далее – указ Губернатора Ульяновской области </w:t>
        <w:br/>
        <w:t>от 15.05.2024 № 49) с целью приведения</w:t>
      </w:r>
      <w:r>
        <w:rPr>
          <w:b w:val="false"/>
        </w:rPr>
        <w:t xml:space="preserve">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Закона Ульяновской области </w:t>
        <w:br/>
        <w:t xml:space="preserve">от 02.11.2011 № 180-ЗО «О некоторых мерах, способствующих улучшению демографической ситуации в Ульяновской области» (далее – </w:t>
      </w:r>
      <w:r>
        <w:rPr>
          <w:rFonts w:cs="PT Astra Serif" w:ascii="PT Astra Serif" w:hAnsi="PT Astra Serif"/>
          <w:b w:val="false"/>
          <w:sz w:val="28"/>
          <w:szCs w:val="28"/>
        </w:rPr>
        <w:t>Закон Ульяновской области от 02.11.2011 № 180-ЗО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) в соответствие требованиям законодательства и исключения из указанного закона не действующих правовых норм. 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  <w:t>Предметом правового регулирования законопроекта являются общественные отношения, связанные с предоставлением мер социальной поддержки семьям с детьми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Законом Ульяновской области 29.12.2005 № 154-ЗО, а с 1 сентября </w:t>
        <w:br/>
        <w:t xml:space="preserve">2024 года 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указом Губернатора Ульяновской области от 15.05.2024 № 49 для многодетных семей установлена такая мера социальной поддержки как внеочередной приём врачами, а также медицинскими работниками, осуществляющими медицинскую деятельность на должностях среднего медицинского персонала, при оказании первичной медико-санитарной помощи в амбулаторных условиях и в условиях дневного стационара, медицинских организаций, подведомственных Министерству здравоохранения Ульяновской области аналогичная мера социальной поддержки установлена Законом Ульяновской области от 02.11.2011 № 180-ЗО для семей, в которых дети родились в результате многоплодных родов. Законопроектом устанавливается право многодетных семей, в которых дети родились в результате многоплодных родов пользоваться указанной мерой поддержки по одному </w:t>
        <w:br/>
        <w:t>из установленных законом оснований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Частью 4 статьи 4 Закона Ульяновской области от 02.11.2011 № 180-ЗО установлено ограничение на получение многодетными семьями, 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shd w:fill="FFFFFF" w:val="clear"/>
        </w:rPr>
        <w:t xml:space="preserve">в которых </w:t>
        <w:br/>
        <w:t>в результате многоплодных родов родилось трое и более детей</w:t>
      </w:r>
      <w:r>
        <w:rPr>
          <w:rFonts w:cs="PT Astra Serif" w:ascii="PT Astra Serif" w:hAnsi="PT Astra Serif"/>
          <w:b w:val="false"/>
          <w:color w:val="22272F"/>
          <w:sz w:val="28"/>
          <w:szCs w:val="28"/>
          <w:shd w:fill="FFFFFF" w:val="clear"/>
        </w:rPr>
        <w:t>,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</w:t>
      </w:r>
      <w:r>
        <w:rPr>
          <w:rFonts w:cs="PT Astra Serif" w:ascii="PT Astra Serif" w:hAnsi="PT Astra Serif"/>
          <w:b w:val="false"/>
          <w:color w:val="000000"/>
          <w:sz w:val="28"/>
          <w:szCs w:val="28"/>
          <w:shd w:fill="FFFFFF" w:val="clear"/>
        </w:rPr>
        <w:t>единовременной социальной выплаты на приобретение жилого помещения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Указанные ограничения распространяются на семьи, получившие единовременную социальную выплату на приобретение жилого помещения при рождении троих и более детей в результате многоплодных родов, которая предоставлялась в 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>соответствии с подпунктом 9 части 1 статьи 3 Закона Ульяновской области от 29.12.2005 № 154-ЗО период с 1 января 2013 года до 22 марта 2014 года, единовременную денежной выплаты на оплату приобретаемого жилого помещения или погашение ипотечного кредита (займа), которая предоставлялась в соответствии с подпунктом 15 части 1 статьи 3 Закона Ульяновской области от 29.12.2005 № 154-ЗО период с 1 июля 2013 года до 22 марта 2014 года, а также единовременную денежную выплату на оплату приобретаемого жилого помещения или погашение ипотечного кредита (займа), установленную частью 1 статьи 8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Закона </w:t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Ульяновской области от 02.11.2011 № 180-ЗО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, такие семьи не имеют права на получение </w:t>
      </w:r>
      <w:r>
        <w:rPr>
          <w:rFonts w:cs="PT Astra Serif" w:ascii="PT Astra Serif" w:hAnsi="PT Astra Serif"/>
          <w:b w:val="false"/>
          <w:sz w:val="28"/>
          <w:szCs w:val="28"/>
          <w:shd w:fill="FFFFFF" w:val="clear"/>
        </w:rPr>
        <w:t xml:space="preserve">единовременной социальной выплаты на приобретение жилого помещения </w:t>
        <w:br/>
        <w:t>в которых в результате многоплодных родов родилось трое и более детей</w:t>
      </w:r>
      <w:r>
        <w:rPr>
          <w:rFonts w:cs="Times New Roman" w:ascii="PT Astra Serif" w:hAnsi="PT Astra Serif"/>
          <w:b w:val="false"/>
          <w:sz w:val="28"/>
          <w:szCs w:val="28"/>
        </w:rPr>
        <w:t>, установленной частью 1</w:t>
      </w:r>
      <w:r>
        <w:rPr>
          <w:rFonts w:cs="Times New Roman" w:ascii="PT Astra Serif" w:hAnsi="PT Astra Serif"/>
          <w:b w:val="false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sz w:val="28"/>
          <w:szCs w:val="28"/>
        </w:rPr>
        <w:t xml:space="preserve"> статьи 4 Закона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Ульяновской области от 02.11.2011 </w:t>
        <w:br/>
      </w:r>
      <w:r>
        <w:rPr>
          <w:rFonts w:cs="PT Astra Serif" w:ascii="PT Astra Serif" w:hAnsi="PT Astra Serif"/>
          <w:b w:val="false"/>
          <w:color w:val="000000"/>
          <w:sz w:val="28"/>
          <w:szCs w:val="28"/>
        </w:rPr>
        <w:t>№ 180-ЗО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>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Настоящим законопроектом данное положение сохраняется, однако, </w:t>
        <w:br/>
        <w:t>в связи с прекращением предоставления единовременной денежной выплаты</w:t>
        <w:br/>
        <w:t>на оплату приобретаемого жилого помещения или погашение ипотечного кредита (займа), установленной частью 1 статьи 8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Закона Ульяновской области </w:t>
        <w:br/>
        <w:t>от 02.11.2011 № 180-ЗО, и признанием настоящим законопроектом статьи 8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Закона Ульяновской области от 02.11.2011 № 180-ЗО утратившей силу, положения части 4 статьи 4 Закона Ульяновской области от 02.11.2011 </w:t>
        <w:br/>
        <w:t>№ 180-ЗО требуют внесения изменения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Законопроектом предусматривается сохранение вышеуказанных ограничений, установленных частью 4 статьи 4 Закона Ульяновской области </w:t>
        <w:br/>
        <w:t xml:space="preserve">от 02.11.2011 № 180-ЗО. Корреспондирующая ссылка на признаваемый </w:t>
        <w:br/>
        <w:t xml:space="preserve">с 1 сентября 2024 года утратившим силу Закон Ульяновской области </w:t>
        <w:br/>
        <w:t>от 29.12.2005 № 154-ЗО сохраняется, и уточняется формулировка относительно ссылки на частью 1 статьи 8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Закона Ульяновской области от 02.11.2011 </w:t>
        <w:br/>
        <w:t>№ 180-ЗО, в связи с признанием настоящим законопроектом статьи 8</w:t>
      </w:r>
      <w:r>
        <w:rPr>
          <w:rFonts w:cs="Times New Roman" w:ascii="PT Astra Serif" w:hAnsi="PT Astra Serif"/>
          <w:b w:val="false"/>
          <w:color w:val="000000"/>
          <w:sz w:val="28"/>
          <w:szCs w:val="28"/>
          <w:vertAlign w:val="superscript"/>
        </w:rPr>
        <w:t>1</w:t>
      </w:r>
      <w:r>
        <w:rPr>
          <w:rFonts w:cs="Times New Roman" w:ascii="PT Astra Serif" w:hAnsi="PT Astra Serif"/>
          <w:b w:val="false"/>
          <w:color w:val="000000"/>
          <w:sz w:val="28"/>
          <w:szCs w:val="28"/>
        </w:rPr>
        <w:t xml:space="preserve"> Закона Ульяновской области от 02.11.2011 № 180-ЗО утратившей силу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соответствии с подпунктом 3 части 1 статьи 4, подпунктом 1 части 1 статьи 5, подпунктом 2 части 1 статьи 7</w:t>
      </w:r>
      <w:r>
        <w:rPr/>
        <w:t xml:space="preserve"> 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Закона Ульяновской области </w:t>
        <w:br/>
        <w:t xml:space="preserve">от 02.11.2011 № 180-ЗО семьям, в которых дети родились в результате многоплодных родов, студенческим семьям, малообеспеченным одиноким родителям на детей, не посещающих государственные и муниципальные образовательные организации, находящиеся на территории Ульяновской области и реализующие образовательную программу дошкольного образования по причинам отсутствия в них свободных мест либо наличия у ребёнка медицинских противопоказаний для его обучения в указанных образовательных организациях, в возрасте от 1,5 до 3 лет и родившихся </w:t>
        <w:br/>
        <w:t>до 1 мая 2021 года, предоставлялась</w:t>
      </w:r>
      <w:r>
        <w:rPr>
          <w:sz w:val="18"/>
          <w:szCs w:val="18"/>
          <w:shd w:fill="FFFFFF" w:val="clear"/>
        </w:rPr>
        <w:t xml:space="preserve"> </w:t>
      </w:r>
      <w:r>
        <w:rPr>
          <w:rFonts w:cs="PT Astra Serif" w:ascii="PT Astra Serif" w:hAnsi="PT Astra Serif"/>
          <w:b w:val="false"/>
          <w:sz w:val="28"/>
          <w:szCs w:val="28"/>
          <w:shd w:fill="FFFFFF" w:val="clear"/>
        </w:rPr>
        <w:t>ежемесячная денежная выплата</w:t>
      </w:r>
      <w:r>
        <w:rPr>
          <w:rFonts w:cs="PT Astra Serif" w:ascii="PT Astra Serif" w:hAnsi="PT Astra Serif"/>
          <w:b w:val="false"/>
          <w:sz w:val="28"/>
          <w:szCs w:val="28"/>
        </w:rPr>
        <w:t>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Детям, родившимся до 1 мая 2021 года, до 1 мая 2024 года исполнилось </w:t>
        <w:br/>
        <w:t xml:space="preserve">3 года, предоставление указанной </w:t>
      </w:r>
      <w:r>
        <w:rPr>
          <w:rFonts w:cs="PT Astra Serif" w:ascii="PT Astra Serif" w:hAnsi="PT Astra Serif"/>
          <w:b w:val="false"/>
          <w:sz w:val="28"/>
          <w:szCs w:val="28"/>
          <w:shd w:fill="FFFFFF" w:val="clear"/>
        </w:rPr>
        <w:t>ежемесячной денежной выплаты завершено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. 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В соответствии со статьёй 8</w:t>
      </w:r>
      <w:r>
        <w:rPr>
          <w:rFonts w:cs="PT Astra Serif" w:ascii="PT Astra Serif" w:hAnsi="PT Astra Serif"/>
          <w:b w:val="false"/>
          <w:sz w:val="28"/>
          <w:szCs w:val="28"/>
          <w:vertAlign w:val="superscript"/>
        </w:rPr>
        <w:t>1</w:t>
      </w:r>
      <w:r>
        <w:rPr>
          <w:rFonts w:cs="PT Astra Serif" w:ascii="PT Astra Serif" w:hAnsi="PT Astra Serif"/>
          <w:b w:val="false"/>
          <w:sz w:val="28"/>
          <w:szCs w:val="28"/>
        </w:rPr>
        <w:t xml:space="preserve"> Закона Ульяновской области от 02.11.2011 № 180-ЗО, семьям, в том числе многодетным при рождении четвёртого или последующих детей до 1 апреля 2023 года предоставлялась единовременная денежная выплата на оплату приобретаемого жилого помещения или погашение ипотечного кредита (займа) в размере стоимости жилого помещения </w:t>
      </w:r>
    </w:p>
    <w:p>
      <w:pPr>
        <w:pStyle w:val="ConsPlusTitle"/>
        <w:spacing w:lineRule="auto" w:line="360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или в размере долга по ипотечному кредиту (займу) (далее – единовременная выплата) при условии, что обращение за её получением последовало </w:t>
        <w:br/>
        <w:t>не позднее 31 декабря 2023 года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Срок обращения за единовременной выплатой истёк, единовременные выплаты предоставлены всем семьям, обратившимся за ней в установленный срок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Таким образом, нормы, устанавливающие меры социальной поддержки, действие которых закончено в связи с истечением срока их предоставления,  настоящим законопроектом признаются утратившими силу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 xml:space="preserve">Проведение оценки регулирующего воздействия проекта Закона </w:t>
        <w:br/>
        <w:t>не по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ведение оценки социально-экономической эффективности проекта Закона не потребуется, так как проектом Закона не предусматривается установление новых мер социальной поддержки.</w:t>
      </w:r>
    </w:p>
    <w:p>
      <w:pPr>
        <w:pStyle w:val="ConsPlusTitle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b w:val="false"/>
          <w:sz w:val="28"/>
          <w:szCs w:val="28"/>
        </w:rPr>
        <w:t>Факторов, которые способствуют или могут способствовать созданию условий для проявления коррупции в связи с принятием Закона не установлено.</w:t>
      </w:r>
    </w:p>
    <w:p>
      <w:pPr>
        <w:pStyle w:val="ConsPlusNormal"/>
        <w:spacing w:lineRule="auto" w:line="360"/>
        <w:ind w:firstLine="709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В случае принятия законопроект станет частью законодательства в сфере социальной поддержки населения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Проект Закона, предусматривающий исключение вышеуказанных мер социальной поддержки подготовлен  и вступит в законную силу с 1 января 2025 года.</w:t>
      </w:r>
    </w:p>
    <w:p>
      <w:pPr>
        <w:pStyle w:val="ConsPlusTitle"/>
        <w:spacing w:lineRule="auto" w:line="360"/>
        <w:ind w:firstLine="709"/>
        <w:jc w:val="both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Ответственное должностное лицо за разработку проекта Закона – Казначеева Наталья Валентиновна, начальник  отдела  обеспечения деятельности департамента социального развития и социального благополучия по вопросам семейного развития Ульяновского областного государственного казённого учреждения социальной защиты населения «Единый областной центр социальных выплат» 44 96 84 (доб. 9668).</w:t>
      </w:r>
    </w:p>
    <w:p>
      <w:pPr>
        <w:pStyle w:val="Normal"/>
        <w:ind w:right="-284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социального развития </w:t>
      </w:r>
    </w:p>
    <w:p>
      <w:pPr>
        <w:pStyle w:val="Normal"/>
        <w:ind w:right="-285" w:hanging="0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 Д.В.Батрако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  <w:fldChar w:fldCharType="begin"/>
    </w:r>
    <w:r>
      <w:rPr>
        <w:sz w:val="28"/>
        <w:szCs w:val="28"/>
        <w:rFonts w:cs="PT Astra Serif" w:ascii="PT Astra Serif" w:hAnsi="PT Astra Serif"/>
      </w:rPr>
      <w:instrText xml:space="preserve"> PAGE </w:instrText>
    </w:r>
    <w:r>
      <w:rPr>
        <w:sz w:val="28"/>
        <w:szCs w:val="28"/>
        <w:rFonts w:cs="PT Astra Serif" w:ascii="PT Astra Serif" w:hAnsi="PT Astra Serif"/>
      </w:rPr>
      <w:fldChar w:fldCharType="separate"/>
    </w:r>
    <w:r>
      <w:rPr>
        <w:sz w:val="28"/>
        <w:szCs w:val="28"/>
        <w:rFonts w:cs="PT Astra Serif" w:ascii="PT Astra Serif" w:hAnsi="PT Astra Serif"/>
      </w:rPr>
      <w:t>7</w:t>
    </w:r>
    <w:r>
      <w:rPr>
        <w:sz w:val="28"/>
        <w:szCs w:val="28"/>
        <w:rFonts w:cs="PT Astra Serif" w:ascii="PT Astra Serif" w:hAnsi="PT Astra Serif"/>
      </w:rPr>
      <w:fldChar w:fldCharType="end"/>
    </w:r>
  </w:p>
  <w:p>
    <w:pPr>
      <w:pStyle w:val="Header"/>
      <w:rPr>
        <w:rFonts w:ascii="PT Astra Serif" w:hAnsi="PT Astra Serif" w:cs="PT Astra Serif"/>
        <w:sz w:val="28"/>
        <w:szCs w:val="28"/>
      </w:rPr>
    </w:pPr>
    <w:r>
      <w:rPr>
        <w:rFonts w:cs="PT Astra Serif" w:ascii="PT Astra Serif" w:hAnsi="PT Astra Seri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lang w:val="en-US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11">
    <w:name w:val="Красная строка1"/>
    <w:basedOn w:val="TextBody"/>
    <w:qFormat/>
    <w:pPr>
      <w:suppressAutoHyphens w:val="true"/>
      <w:ind w:firstLine="210"/>
      <w:jc w:val="both"/>
    </w:pPr>
    <w:rPr>
      <w:sz w:val="28"/>
      <w:szCs w:val="24"/>
    </w:rPr>
  </w:style>
  <w:style w:type="paragraph" w:styleId="Style19">
    <w:name w:val="бычный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2T05:02:00Z</dcterms:created>
  <dc:creator>Белова Юлия Юрьевна (BELOVAYY - БеловаЮЮ)</dc:creator>
  <dc:description/>
  <cp:keywords/>
  <dc:language>en-US</dc:language>
  <cp:lastModifiedBy>Казначеева Наталья Валентиновна</cp:lastModifiedBy>
  <cp:lastPrinted>2024-07-24T11:18:00Z</cp:lastPrinted>
  <dcterms:modified xsi:type="dcterms:W3CDTF">2024-12-02T06:27:00Z</dcterms:modified>
  <cp:revision>3</cp:revision>
  <dc:subject/>
  <dc:title/>
</cp:coreProperties>
</file>